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mowa Nr 1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W dniu ……………………… 2024 r. w Rogiedlach pomiędzy </w:t>
      </w:r>
      <w:r>
        <w:rPr>
          <w:b/>
          <w:sz w:val="20"/>
          <w:szCs w:val="20"/>
        </w:rPr>
        <w:t>Parafią Rzymskokatolicką p.w. św. Katarzyny Aleksandryjskiej w Prątnicy</w:t>
      </w:r>
      <w:r>
        <w:rPr>
          <w:sz w:val="20"/>
          <w:szCs w:val="20"/>
        </w:rPr>
        <w:t xml:space="preserve"> zwaną dalej w tekście niniejszej umowy Zamawiającym, reprezentowaną przez: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s. Tomasza Mowińskiego -  Proboszcza Parafii</w:t>
      </w:r>
      <w:r>
        <w:rPr>
          <w:b w:val="false"/>
          <w:sz w:val="20"/>
          <w:szCs w:val="20"/>
        </w:rPr>
        <w:t>, który oświadcza, że na zawarcie niniejszej umowy uzyskał zgodę Księdza Biskupa Toruńskiego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 dalej w tekście Wykonawcą została zawarta umowa o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 a Wykonawca przyjmuje do wykonanie prace budowlano-konserwatorskich dachów i ścian w kościele p.w. św. Wawrzyńca w Rożentalu, prowadzone pod nazwą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6766177"/>
      <w:bookmarkEnd w:id="0"/>
      <w:r>
        <w:rPr>
          <w:rFonts w:cs="Calibri" w:ascii="Calibri" w:hAnsi="Calibri"/>
          <w:b/>
          <w:bCs/>
          <w:i/>
          <w:iCs/>
        </w:rPr>
        <w:t>Remont zabytkowego kościoła pw. Św. Katarzyny Aleksandryjskiej w Prątnicy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bookmarkStart w:id="1" w:name="_Hlk66766177"/>
      <w:bookmarkEnd w:id="1"/>
      <w:r>
        <w:rPr>
          <w:rFonts w:cs="Arial" w:ascii="Arial" w:hAnsi="Arial"/>
          <w:sz w:val="20"/>
          <w:szCs w:val="20"/>
        </w:rPr>
        <w:t>Wykonawca zobowiązuje się do zrealizowania przedmiotu umowy w zakresie określonym przedmiarem robót zawartym w stanowiącym załącznik do niniejszej umowy kosztorysie ofertowym i projektem budowlanym w sposób kompletny z punktu widzenia celu jakiemu przedmiot zamówienia ma służy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przedmiotu umowy zgodnie z warunkami określonymi obowiązującymi przepisami, wiedzą techniczną oraz ustaleniami z Zamawiający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/>
      </w:pPr>
      <w:r>
        <w:rPr>
          <w:rFonts w:cs="Arial" w:ascii="Arial" w:hAnsi="Arial"/>
          <w:sz w:val="20"/>
          <w:szCs w:val="20"/>
        </w:rPr>
        <w:t>Wszelkie odstępstwa i zmiany mogą być zrealizowane za zgodą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ozpoczęcia prac – do 30 dni od dnia podpisan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ermin zakończenia wszystkich prac budowlano-konserwatorskich ustala się na dzień </w:t>
      </w:r>
      <w:r>
        <w:rPr>
          <w:rFonts w:cs="Arial" w:ascii="Arial" w:hAnsi="Arial"/>
          <w:sz w:val="20"/>
          <w:szCs w:val="20"/>
          <w:u w:val="single"/>
        </w:rPr>
        <w:t>31.10.2024 r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na budowie inspektora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dbiorów częściowych, odbioru robót zanikających i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nastąpi jednorazowo po całkowitym wykonani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częściowe i odbiory robót zanikających dokonywane będą przez Zamawiającego z udziałem Inspektora nadzoru na podstawie pisemnego powiadomienia zgodnie z § 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obowiązków Wykonawcy należy w szczególnośc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na budowie kierownika robó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powiadamianie Zamawiającego i Inspektora Nadzoru o planowanych odbior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zanikających – z wyprzedzeniem co najmniej dwudni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częściowych – z wyprzedzeniem co najmniej trzydni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końcowym – z wyprzedzeniem co najmniej trzytygodniow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powołuje nadzór inwestorski, który pełnić będzie: …………. Inspektor Nadzoru działa w imieniu i na rachunek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kres działania inspektora nadzoru określają przepisy Ustawy z dnia 7 lipca 1994 r. Prawo Budowlane (Dz.U. z 2006r. Nr 156 poz. 1118 ze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kierownika budowy pełnić będzie 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pewnienia na terenie budowy w granicach przekazanych przez Zamawiającego należytego ładu, porządku, przestrzegania przepisów BHP, ochrony znajdujących się na terenie obiektów i sieci oraz urządzeń uzbrojenia terenu i utrzymania ich w należytym stanie technicz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robót Wykonawca uporządkuje teren budowy w terminie nie późniejszym niż termin odbioru końcowego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ubezpieczenia budowy od szkód mogących wystąpić i od zdarzeń nagłych, losowych oraz od odpowiedzialności cywi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powinno objąć roboty, urządzenia oraz sprzęt budowla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ponosi wszelką odpowiedzialność za działania podwykonawców, którym powierzy wykonawstwo robót. Odpowiedzialność ta związana jest w szczególności z gwarancją na wykonane roboty, terminem wykonania, szkodami wyrządzonymi w trakcie robót Zamawiającemu lub osobom trzeci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4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stosowania podczas realizacji robót objętych umową wyłącznie wyrobów dopuszczonych do stosowania w budownictwie zgodnie z ustawą Prawo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lub inspektor nadzoru ma prawo żądać od Wykonawcy okazania certyfikatów zgodności lub aprobat technicznych użytych wyrobów oraz wykonania przez niego badań jakościowo-ilościowych stosowanych materiałów i wyrobów budowla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strony ustalają wynagrodzenie wynikające z przedłożonej oferty w dniu ………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ryczałtowa prac budowlano konserwatorskich objętych niniejszą umową wynosi: brutto ……….słownie: ………… złotych ), w tym VAT: 23 %.,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zapłaty wynagrodzenia będą:</w:t>
      </w:r>
    </w:p>
    <w:p>
      <w:pPr>
        <w:pStyle w:val="Normal"/>
        <w:ind w:lef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wystawiona przez Wykonawcę po zakończeniu realizacji przedmiotu umowy, bezusterkowym odbiorze końcowym robót z udziałem Wojewódzkiego Konserwatora Zabytków, z terminem płatności 30 dni od dnia pokwitowania odbioru faktury przez Zamawiającego. W przypadku gdy część przedmiotu umowy została powierzona do wykonania podwykonawcom, do faktury należy dołączyć dowód, że należności na rzecz podwykonawców za tę część zostały uregulow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informowania Zamawiającego (inspektora nadzoru) o konieczności wykonania prac zamiennych w terminie 7 dni od daty ich stwierdzenia i uzyskania jego akceptacji co do konieczności wykonania tych robót, w formie wpisu do dziennika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głaszania inspektorowi nadzoru o terminie zakończenia prac podlegających zakryciu oraz robót zanikających i protokolarnym ich odbiorze. O ile Wykonawca nie dopełni tego obowiązku jest zobowiązany odkryć roboty lub wykonać odpowiednie odkucia lub otwory niezbędne do zbadania wykonanych robót a następnie przywrócić je do stanu poprzedniego na własny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jest obowiązany w razie uszkodzenia lub zniszczenia wykonanych robót lub ich części (bądź kradzieży urządzeń) naprawić je i doprowadzić do stanu poprzedn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ykonawca może zlecić wykonanie części prac podwykonawcy po uprzednim zgłoszeniu podwykonawcy Zamawiającemu i uzyskaniu jego akceptacj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współfinansowanie inwestycji ze środków publicznych, Wykonawca nie może żądać przedłużenia terminu wykonania umow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ą formą odszkodowania uzgodnioną między stronami będą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 w następujących przypadk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/>
      </w:pPr>
      <w:r>
        <w:rPr>
          <w:rFonts w:cs="Arial" w:ascii="Arial" w:hAnsi="Arial"/>
          <w:sz w:val="20"/>
          <w:szCs w:val="20"/>
        </w:rPr>
        <w:t>za nieterminowe wykonanie określonego w niniejszej umowie przedmiotu odbioru w wysokości 0,5 % wynagrodzenia umownego za każdy dzień zwło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usunięcie stwierdzonych w czasie odbioru wad i usterek w wysokości 0,2% wynagrodzenia umownego za każdy dzień zwłoki licząc od dnia wyznaczonego na usunięcie wad i uster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z przyczyn zależnych od Wykonawcy w wysokości 10% wynagrodzenia umow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w następujących przypadkach:</w:t>
      </w:r>
    </w:p>
    <w:p>
      <w:pPr>
        <w:pStyle w:val="Normal"/>
        <w:tabs>
          <w:tab w:val="clear" w:pos="708"/>
          <w:tab w:val="left" w:pos="1215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przekazanie placu budowy w wysokości 0,5% wynagrodzenia umownego za wykonanie robót, których projekt dotyczy, za każdy dzień zwłoki</w:t>
      </w:r>
    </w:p>
    <w:p>
      <w:pPr>
        <w:pStyle w:val="Normal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 przewyższającego wysokość zastrzeż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otrącenia należnej kary umownej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zasady odbioru przedmiotu umowy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zgłaszał Zamawiającemu gotowość do odbioru wpisem do dziennika budowy potwierdzonym przez Inspektora nadzoru na 21 dni przed datą odbior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w trakcie odbioru zostaną stwierdzone wady i usterki dające się usunąć, to Zamawiający może odmówić odbioru, wyznaczając termin ich usunięc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podczas odbioru wystąpienia wad nie nadających się do usunięcia, Zamawiający mo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yć odpowiednio wynagrodze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ć od umowy albo żądać wykonania przedmiotu po raz dru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czynności podczas dokonywania odbioru, jak i terminy wyznaczone na usunięcie usterek i wad będą zawarte w protokole odbioru podpisanym przez upoważnionych przedstawicieli Zamawiającego i Wykonaw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 fakcie usunięcia wad i usterek Wykonawca zawiadamia Zamawiającego, żądając jednocześnie wyznaczenia terminu odbioru prac w zakresie uprzednio zakwestionowanym jako wadliwym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znacza termin odbioru zamówienia po odbiorze w okresie rękojmi za wady (gwarancji) a w razie stwierdzenia wad i usterek wyznacza także termin usunięcia tych wad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znacza termin ostatecznego pogwarancyjnego odbioru robót po upływie terminu gwarancji ustalonego w umowie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zie stwierdzenia podczas odbioru pogwarancyjnego wad i usterek Zamawiający wyznacza także termin protokolarnego stwierdzenia usunięcia tych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w odniesieniu do całego przedmiotu umowy. Okres gwarancji wynosi ……….miesięcy, licząc od daty odbioru końcowego i rękojmia wydłużona o 3 miesiące po okresie gwaran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włoki w zapłacie swoich należności strony zobowiązują się do zapłaty ustawowych odsetek za opóźn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zelkie zmiany, jakie strony chciałyby wprowadzić do ustaleń wynikających z niniejszej umowy, wymagają formy pisemnej i zgody obydwu stron pod rygorem nieważności takich zm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om przysługuje prawo do odstąpienia od umowy w następujących przypadk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mawia bez uzasadnionej przyczyny odbioru robót lub podpisania protokółu odbioru robó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wiadomi Wykonawcę, że nie będzie w stanie realizować swoich obowiązków wynikających z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Wykonawca nie rozpoczął robót lub przerwał roboty i ich nie wznowił, mimo wezwań Zamawiającego, przez okres dłuższy niż 2 tygod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a upadłości Wykonawcy lub rozwiązania firmy Wykonawcy, bądź wydania nakazu zajęcia majątku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ymaga formy pisemnej pod rygorem nieważności. Strona mająca zamiar odstąpić od umowy powinna podać także pisemne uzasadnienie swojej decyz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strony są zobowiązane do następujących czyn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wspólnie z Zamawiającym sporządza protokół inwentaryzacji wykonanych robót według daty odstąpienia od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spólnie ustalają sposób zabezpieczenia przerwanych robót a Wykonawca zabezpieczy przerwane roboty. Koszt robót i czynności zabezpieczających poniesie Strona, która odstąpiła od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orządzi wykaz materiałów i urządzeń, których nie może wykorzystać do realizacji innych robót. O ile przerwanie robót nie nastąpiło z jego winy, Zamawiający jest obowiązany pokryć koszty tych materiałów i urządzeń i przejąć 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usunie z terenu budowy obiekty i urządzenia zaplecza budowy oraz materiały i konstrukcje stanowiące jego własność w terminie najpóźniej 28 dni po terminie przerw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głosi do odbioru przez Zamawiającego wykonane roboty do czasu odstąpienia od umowy oraz roboty zabezpieczają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odbioru wykonanych robót i zapłaty za wykonane roboty do dnia odstąpienia od umowy. Jeżeli Wykonawca ponosi winę za odstąpienie od umowy Zamawiający musi zastosować wszelkie kary i potrącenia, jakie wynikają z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przejmie od Wykonawcy teren pod swój dozó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umowy będzie rozstrzygać sąd właściwy dla siedziby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ony ustalają, że ewentualne spory między nimi o roszczenia cywilnoprawne, w sprawach których zawarcie ugody jest dopuszczalne poddają mediacji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7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owę niniejszą sporządzono w 2 egzemplarzach, po 1 egz.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em do niniejszej umowy stanowiącym jej integralną część jest kosztorys ofert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7" w:right="1133" w:gutter="0" w:header="0" w:top="709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color w:val="4472C4"/>
      </w:rPr>
      <w:t xml:space="preserve">Strona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4</w:t>
    </w:r>
    <w:r>
      <w:rPr>
        <w:color w:val="4472C4"/>
      </w:rPr>
      <w:fldChar w:fldCharType="end"/>
    </w:r>
    <w:r>
      <w:rPr>
        <w:color w:val="4472C4"/>
      </w:rPr>
      <w:t xml:space="preserve"> z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4</w:t>
    </w:r>
    <w:r>
      <w:rPr>
        <w:color w:val="4472C4"/>
      </w:rPr>
      <w:fldChar w:fldCharType="end"/>
    </w:r>
  </w:p>
  <w:p>
    <w:pPr>
      <w:pStyle w:val="Footer"/>
      <w:ind w:right="360" w:hanging="0"/>
      <w:rPr>
        <w:color w:val="4472C4"/>
      </w:rPr>
    </w:pPr>
    <w:r>
      <w:rPr>
        <w:color w:val="4472C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215"/>
        </w:tabs>
        <w:ind w:left="1215" w:hanging="49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3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21:22:00Z</dcterms:created>
  <dc:creator>Jezierski</dc:creator>
  <dc:description/>
  <cp:keywords/>
  <dc:language>en-US</dc:language>
  <cp:lastModifiedBy>Marta Kalinowska</cp:lastModifiedBy>
  <cp:lastPrinted>2023-01-26T14:29:00Z</cp:lastPrinted>
  <dcterms:modified xsi:type="dcterms:W3CDTF">2024-04-29T19:40:00Z</dcterms:modified>
  <cp:revision>4</cp:revision>
  <dc:subject/>
  <dc:title>Załącznik nr 2</dc:title>
</cp:coreProperties>
</file>